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bliograph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Task 1</w:t>
      </w:r>
    </w:p>
    <w:p>
      <w:pPr>
        <w:pStyle w:val="Normal"/>
        <w:rPr/>
      </w:pPr>
      <w:r>
        <w:rPr/>
        <w:tab/>
        <w:tab/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2991"/>
        <w:gridCol w:w="817"/>
      </w:tblGrid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sher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ge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ncient Rome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Britain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Living Roman Fort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land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World of the Roman Emperor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, Young Books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mpeii, the day a city was buried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ling Kindersley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9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s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Watts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Romans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e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inside a Roman town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tead, Kingfisher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 Fort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man Fort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Donald, Young Books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 Search of Pompeii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Watts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7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ging deeper into the past,  the Romans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mann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lly old history, Roman aromas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5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man World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fisher History Library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  Highly recommended.</w:t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5:02:00Z</dcterms:created>
  <dc:creator>Christopher Price</dc:creator>
  <dc:description/>
  <dc:language>en-US</dc:language>
  <cp:lastModifiedBy>Steven Singer</cp:lastModifiedBy>
  <dcterms:modified xsi:type="dcterms:W3CDTF">2001-12-03T16:11:00Z</dcterms:modified>
  <cp:revision>6</cp:revision>
  <dc:subject/>
  <dc:title>Bibliography</dc:title>
</cp:coreProperties>
</file>