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ask 1</w:t>
      </w:r>
    </w:p>
    <w:p>
      <w:pPr>
        <w:pStyle w:val="Normal"/>
        <w:rPr/>
      </w:pPr>
      <w:r>
        <w:rPr/>
        <w:tab/>
        <w:tab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2976"/>
        <w:gridCol w:w="870"/>
      </w:tblGrid>
      <w:tr>
        <w:trPr/>
        <w:tc>
          <w:tcPr>
            <w:tcW w:w="4676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ook</w:t>
              <w:br/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ublisher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age</w:t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cient Rome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inemann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an Britain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inemann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Living Roman Fort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yland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21</w:t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World of the Roman Emperor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cDonald, Young Books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31</w:t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eii, the day a city was buried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rling Kindersley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39</w:t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Romans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klin Watts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21</w:t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Romans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e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e inside a Roman town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stead, Kingfisher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9</w:t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Roman Fort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xford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Roman Fort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cDonald, Young Books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Search of Pompeii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klin Watts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27</w:t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ging deeper into the past,  the Romans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inemann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13</w:t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elly old history, Roman aromas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xford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25</w:t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Roman World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ngfisher History Library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5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11:47:00Z</dcterms:created>
  <dc:creator>Christopher Price</dc:creator>
  <dc:description/>
  <dc:language>en-US</dc:language>
  <cp:lastModifiedBy>Steven Singer</cp:lastModifiedBy>
  <dcterms:modified xsi:type="dcterms:W3CDTF">2001-12-04T10:58:00Z</dcterms:modified>
  <cp:revision>8</cp:revision>
  <dc:subject/>
  <dc:title>Bibliography</dc:title>
</cp:coreProperties>
</file>