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Highly Recommended Book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3806"/>
      </w:tblGrid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s</w:t>
              <w:br/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sher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ving Roman Fort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Britain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arch of Pompeii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Watt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of the Roman Emperor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 Young Book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 and Romans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orne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Rom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Romans wore togas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sfisher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i, the day a city was buried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man Fort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 Young Book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leon, Roman Isca.  An Education Resource Pack.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GW and Cadw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leon and the Roman Army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Museums and Galleries of Wale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leon Roman Fortress</w:t>
            </w:r>
          </w:p>
        </w:tc>
        <w:tc>
          <w:tcPr>
            <w:tcW w:w="38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w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5:02:00Z</dcterms:created>
  <dc:creator>Christopher Price</dc:creator>
  <dc:description/>
  <dc:language>en-US</dc:language>
  <cp:lastModifiedBy>Steven Singer</cp:lastModifiedBy>
  <dcterms:modified xsi:type="dcterms:W3CDTF">2001-12-03T16:12:00Z</dcterms:modified>
  <cp:revision>5</cp:revision>
  <dc:subject/>
  <dc:title>Bibliography</dc:title>
</cp:coreProperties>
</file>